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imes New Roman" w:ascii="Times New Roman" w:hAnsi="Times New Roman"/>
          <w:sz w:val="24"/>
          <w:szCs w:val="24"/>
        </w:rPr>
        <w:t>Zał.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O ROBOTY BUDOWL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r ZP.272 ..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zawarta w dniu ............................... w Pszczewie pom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szczew, ul. Rynek 13, 66-330 Pszcz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w imieniu, której dział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demar Górczyński  – Wójt Gminy Pszcz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a – Haliny Joki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zwa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alej w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„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, REGON ……………………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ej w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„Wykonaw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iniejsza umowa zostaje zawarta w rezultacie dokona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yboru oferty Wykonawcy w po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owaniu o udzielenie zamówienia publicznego przeprowadzonego w trybie przetargu nieograniczonego dla zadania inwestycyjnego pn.: </w:t>
      </w:r>
      <w:r>
        <w:rPr>
          <w:rFonts w:cs="Times New Roman" w:ascii="Times New Roman" w:hAnsi="Times New Roman"/>
          <w:b/>
        </w:rPr>
        <w:t>„Budowa boiska do piłki nożnej w Pszczewie w ramach programu pełnowymiarowych boisk do piłki nożnej „Lubuskie gra w piłkę”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na podstawie ustawy z dnia 29 stycznia 2004 r.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 (Dz. U. z 2010, Nr 113, poz. 759 – tekst jednolity ze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leca a Wykonawca przyjmuje do wykonania przedmiot umowy pn.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b/>
        </w:rPr>
        <w:t>Budowa boiska do piłki nożnej w Pszczewie w ramach programu pełnowymiarowych boisk do piłki nożnej „Lubuskie gra w piłkę</w:t>
      </w:r>
      <w:r>
        <w:rPr>
          <w:rFonts w:cs="Times New Roman" w:ascii="Times New Roman" w:hAnsi="Times New Roman"/>
          <w:i/>
          <w:iCs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 zakres realizacji robót wchodz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Pełnowymiarowe boisko do piłki nożnej o nawierzchni trawiastej naturalnej o wymiarach 54 x 102 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System nawadniania płyty boiska wraz z ujęciem wody w postaci studni głębinowej o  wydajności do 5,0 m3/dob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enaż francuski z odprowadzeniem wód opadowych z płyty boiska do dwóch stud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łon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Elementy wyposażenia sportowego boiska: 2 bramki do piłki nożnej oraz 2 ławki dla drużyn, piłkochwy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kres robót do wykonania wymieniony powyżej został szczegółowo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 w dokumentacji projektowej opracowanej Krzysztof Grzegorzewski Architekt, pl. Jana Pawła II 84/8 66-400 Gorzów Wlkp. na Pełnowymiarowe boisko do piłki nożnej Pszczew, łącznie ze Specyfikacją Techniczną Wykonania i Odbioru Robót oraz przedmiarem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rzedstawicielem Wykonawcy na budow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kierownik budowy……………….. nr t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Nadzór inwestorski spraw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>zie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Inspektor nadzoru inwestorskiego działa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imieni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wykonania przedmiotu umowy w zakresie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w § 1 ust. 2 zgodnie z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ojekt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postanowieniami umowy,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przepisami prawa oraz zasadami sztuki budowlanej, wiedzy technicznej i wymogami poczynionych uzgodni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MS Mincho" w:cs="Times New Roman" w:ascii="Times New Roman" w:hAnsi="Times New Roman"/>
        </w:rPr>
        <w:t>że</w:t>
      </w:r>
      <w:r>
        <w:rPr>
          <w:rFonts w:cs="Times New Roman" w:ascii="Times New Roman" w:hAnsi="Times New Roman"/>
        </w:rPr>
        <w:t xml:space="preserve"> zapoznał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ojekt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 SIWZ oraz nie wnosi do niej uwag i uznaje 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 podsta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realizacji przedmiotu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przy realizacji przedmiotu umowy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trudn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dwykonawców, zawier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z nimi stosowne umowy w formie pisem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Zawarcie umowy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maga pisemnej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 Wykonawca jest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przedstaw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ojekt umowy lub umow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Podwykonawcami wraz z 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kumentacji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wykonania robót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projekcie umowy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Umowa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musi zawiera</w:t>
      </w:r>
      <w:r>
        <w:rPr>
          <w:rFonts w:eastAsia="TimesNewRoman;MS Mincho"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akres robót powierzony Podwykonaw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kwo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nagrodzenia za roboty - kwota ta nie moż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,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wart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tego zakresu robót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a z oferty Wykonaw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ermin wykonania zakresu robót powierzonego Pod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y na zawieranie umów przez Podwykonawców z dalszym Podwykonaw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szelkie zmiany umów, o których mowa w ust. 1 wymaga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ormy pisemnej i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zany jest na 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udziel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mu wszelkich informacji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ykonawca ponosi wobec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eł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roboty, które wykonuje przy pomocy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. Prawa i obowi</w:t>
      </w:r>
      <w:r>
        <w:rPr>
          <w:rFonts w:eastAsia="TimesNewRoman,Bold" w:cs="Times New Roman" w:ascii="Times New Roman" w:hAnsi="Times New Roman"/>
          <w:b/>
          <w:bCs/>
        </w:rPr>
        <w:t>ą</w:t>
      </w:r>
      <w:r>
        <w:rPr>
          <w:rFonts w:cs="Times New Roman" w:ascii="Times New Roman" w:hAnsi="Times New Roman"/>
          <w:b/>
          <w:bCs/>
        </w:rPr>
        <w:t>zki stron um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Poza innymi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ami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i SIWZ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leż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) Protokolarne przekazanie Wykonawcy terenu budowy – w terminie 14 dni od dnia podpisania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) Przekazanie Wykonawcy dziennika budowy i dokumentacji projektowej wskazanej w § 1 ust. 3. wraz z decyz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ozwolenia na bud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dniu przekazania placu bud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) Dokonanie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wykonanych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) Przekazanie przedmiotu umowy do eksploatacji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kom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Poza innymi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ami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,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Wykonawcy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) Opracowanie Planu bezpiecz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stwa i ochrony zdrow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Opracowanie Projektu organizacji ruchu na czas budowy (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ymagan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do akceptacji, w terminie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szym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 tygodnie po przekazaniu placu budowy, szczegółowego harmonogramu rzeczowofinansowego, z którego powinna wynik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kolej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konywania robót oraz termin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i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poszczególnych elementów robót z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em koniecznej koordynacji robót z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przezbrojeniem istnie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sieci wg dokumentacji technicznej. Harmonogram za zgo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ron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aktualizowany w trakcie realizacji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)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ojektu umowy lub umowy o roboty budowlane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 celu uzyskania pisemnej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 jej zawar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Protokolarne prze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od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terenu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) Poinformowanie, przed prz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m do robót, poszczególnych Użytkowników uzbrojenia podziemnego o terminie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robót i ewentualnej potrzebie zabezpieczenia nadzoru z ich strony na czas prowadze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) Zagospodarowanie terenu budowy i zaplecza socjalnego dla potrzeb własnych – zgodnie z 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, w tym zakresie przepisami, tj. doprowadzenie wody do zaplecza budowy, zasilenie placu budowy, w tym zainstalowanie liczników z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a wody i energii oraz ponoszenie kosztów z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a wody i energii w okresie realizacji robót ob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ch um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dokonanie koniecznych uzgodni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) Zabezpieczenie istnie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uzbrojenia terenu podczas prowadzenia robót ziem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) Zapewnienie ochrony mienia znajd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terenie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) Utrzymanie 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u na terenie budowy w czasie realizacji inwesty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) Oznaczenie terenu budowy i zabezpieczenie miejsc prowadzenia robót, zgodnie z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przepisami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) Przeprowadzenie prób, pomiarów i spraw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zewidzianych warunkami technicznymi wykonania i odbioru robót budowlano – mont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wych, na własny ko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Zapewnienie obsługi geodezyjnej bud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) Tymczasowe za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terenów przyległych do linii rozgranic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,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ch do prowadzenia robót budowlanych – Wykonawca uzgodni we własnym zakresie i na swój kosz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) Sprawowanie bezp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ego nadzoru przez pracowników Wykonawcy posi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dpowiednie uprawnienia budowlane. Zmiana osób pełn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funkcje nadzoru technicznego na budowie, w stosunku do wykazu zawartego w ofercie, wymag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orazowo akceptacji i zatwierdzenia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6) Zapewnienie przejezd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szystkich dróg przecho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siedztwie przekazanego frontu robót, a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n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to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 zabezpieczenie dojazdu do poszczególnych posesji przez cały okres prowadzenia robót budowla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7) Wykonanie, na 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dodatkowych pomiarów spraw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poniesie koszty takich pomiarów, j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 wyka</w:t>
      </w:r>
      <w:r>
        <w:rPr>
          <w:rFonts w:eastAsia="TimesNewRoman;MS Mincho" w:cs="Times New Roman" w:ascii="Times New Roman" w:hAnsi="Times New Roman"/>
        </w:rPr>
        <w:t xml:space="preserve">żą </w:t>
      </w:r>
      <w:r>
        <w:rPr>
          <w:rFonts w:cs="Times New Roman" w:ascii="Times New Roman" w:hAnsi="Times New Roman"/>
        </w:rPr>
        <w:t xml:space="preserve">one, </w:t>
      </w:r>
      <w:r>
        <w:rPr>
          <w:rFonts w:eastAsia="TimesNewRoman;MS Mincho"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e pomiary dały wynik negatyw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8) Zgłoszenie inspektorowi nadzoru inwestorskiego robót ule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akryciu lub za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9) Wykonanie na swój koszt odkrywki elementów robót bu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tpliw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elu sprawdzenia ja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ich wykonania,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nie tych robót nie zostało zgłoszone do sprawdzenia przed ich zakryc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) Przeprowadzenie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ch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laboratoryjnych w pełnym zakres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1) Prowadzenie robót budowlanych przy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u klauzul dodatkowych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technologii wykonywania robót opisanych w SI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2)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poza teren budowy wszelkich u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tymczasowych, zaplecza, itp., p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3) U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owanie terenu oraz naprawienie nawierzchni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siad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jezdni – uszkodzonych w trakcie prowadzenia pra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4) W ramach umowy Wykonawca, p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obót, naj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a 3 dni robocze przed odbiorem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,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starc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umen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bior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 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 kierownika budowy zgodnie z Prawem budowlan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o zgod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ykonania obiektu z projekte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o doprowadzeniu do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stanu i 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u terenu bud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wykonawc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konanych sieci i drog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rotokoły odbiorów technicznych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 protokoły prób,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i spraw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godnie z TER i STWiOR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) geodezyj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nwentaryz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powykonawc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raz ze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 jej wyniku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geodezyjno-kartograficz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(mapa zasadnicza – arkusz w skali 1:500 obejm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cały zakres robót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kumen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bior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dostarc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 wersji papierowej i wers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elektronicz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 formacie PDF na CD lub DWD w 3 kompletach ora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f) dziennik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Wszystkie materiały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 do realizacji przedmiotu umowy mus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siad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stosowne dokumenty potwier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ich dopuszczenie do obrotu i powszechnego stosowania w budownictwie oraz posiad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akcep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inspektorów nadzor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d ich wbud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ykonawca jest wytwór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adów w rozumieniu przepisów ustawy o odpadach z dnia 27 kwietnia 2001 r. (Dz. U. z 2007 r. Nr 39, poz. 251 – t. j. ze zm.) Wykonawca w trakcie realizacji przedmiotu umowy, ma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ek w pierwszej kolej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poddania odpadów budowlanych (odpadów betonowych, ziemi, gruzu budowlanego) odzyskowi, a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z przyczyn technologicznych jest on 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y lub nieuzasadniony z przyczyn ekologicznych lub ekonomicznych, to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przekazania powstałych odpadów do unieszkodliwienia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udokument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sposób gospodarowania tymi odpadami, jako warunek dokonania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szystkie materiały nie n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ponownego wbudowania i wyma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ywozu a pocho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z prowadzonych w ramach inwestycji robót, np. robót rozbiórkowych, ziemnych, wycinki i karczowania drzew i krzewów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anowiły własno</w:t>
      </w:r>
      <w:r>
        <w:rPr>
          <w:rFonts w:eastAsia="TimesNewRoman;MS Mincho"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I. Termin wykonania, odbiór ko</w:t>
      </w:r>
      <w:r>
        <w:rPr>
          <w:rFonts w:eastAsia="TimesNewRoman,Bold" w:cs="Times New Roman" w:ascii="Times New Roman" w:hAnsi="Times New Roman"/>
          <w:b/>
          <w:bCs/>
        </w:rPr>
        <w:t>ń</w:t>
      </w:r>
      <w:r>
        <w:rPr>
          <w:rFonts w:cs="Times New Roman" w:ascii="Times New Roman" w:hAnsi="Times New Roman"/>
          <w:b/>
          <w:bCs/>
        </w:rPr>
        <w:t>c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 przekazanie do eksploatacji przedmiotu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Termin wykonania przedmiotu umowy ustal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dzień 31 października 2013 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 podsta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nia przedmiotu umowy w terminie jak w ust. 1 uznaje s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potwierdzony przez Inspektora nadzoru, wpis, dokonany przez kierownika budowy do dziennika budowy, 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ealizacji za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Strony postan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przedmiotem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dmiot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dbiór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 wykonanych robót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na podstawie protokołów/u technicznych/ego odbioru robót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1 dni od daty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czenia zada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ykonawca ponosi peł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wszelkie zdarzenia na placu budowy do czasu przekazania przedmiotu umowy do eksploatacji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kom protokołem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w ust.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Wynagrodzenie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 wykonany przedmiot umowy zapłaci Wykonawcy wynagrodzenie kosztorysowe ustalone na podstawie oferty Wykonawcy oraz sprawdzonych i potwierdzonych obmiarów rzeczywi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wykonanych il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obót z zachowaniem cen jednostkowych wskazanych w wypełnionych przedmiarach robót (kosztorysie ofertowym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nagrodzenie zgodnie z ofert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cen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nosi (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e z podatkiem V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 (słownie: …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nr 1 do umowy jest kosztorys ofertowy stanowiący tabelę elementów rozliczeni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V. Warunki płatno</w:t>
      </w:r>
      <w:r>
        <w:rPr>
          <w:rFonts w:eastAsia="TimesNewRoman,Bold"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płat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aktury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faktura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a wystawiane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, przy czym wart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ni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i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10 % wart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przedmiotu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wystawienia faktury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j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odbioru wykonanych robót, stwier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il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i zakres rzeczowy wykonanych robót, na podstawie Tabeli Elementów Rozliczeniowych, podpisany przez inspektorów nadzoru poszczególnych bran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Termin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aktur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ch wynosi do  30 dni od dnia otrzymania faktury prze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wystawienia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odbioru robót wraz z rozliczeniem finansowo-rzeczowym zadania wykonanym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30 dni od daty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 przypadku zatrudnienia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robót Podwykonawców, 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do faktur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ch i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Podwykonawców o braku wymagalnych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umów, o których mowa w § 6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Termin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wynosi 14 dni od dnia otrzymania faktury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Wynagrodzenie Wykonawcy zostanie przekazane na rachunek bankowy wskazany przez Wykonawc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Za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apłaty u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bci</w:t>
      </w:r>
      <w:r>
        <w:rPr>
          <w:rFonts w:eastAsia="TimesNewRoman;MS Mincho"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a rachunku bankowego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trzyma do czasu ustania przyczyny,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bi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faktur – w cał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lub w 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– w przypadku nie wy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wcy, z któregokolwiek ze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umowy. W takim przypadku nie przysługu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konawcy odsetki z tytułu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w zapła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przewiduje indeksacji cen i udzielenia zalicz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pisemnego informowania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mianie swojej siedziby, konta bankowego, nr NIP, REGON i telefo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y na przelew wierzyte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 niniejszej umowy na osob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trzec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</w:rPr>
      </w:pPr>
      <w:r>
        <w:rPr>
          <w:rFonts w:eastAsia="TimesNewRoman;MS Mincho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. Rękojmia za wa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jest odpowiedzialny wobec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tytułu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 fizycz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z 36 mies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y. Okres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rozpoczyn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dniem podpisania protokołu przeka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u umowy do eksploa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VII. Zabezpieczenie nale</w:t>
      </w:r>
      <w:r>
        <w:rPr>
          <w:rFonts w:eastAsia="TimesNewRoman,Bold" w:cs="Times New Roman" w:ascii="Times New Roman" w:hAnsi="Times New Roman"/>
          <w:b/>
          <w:bCs/>
        </w:rPr>
        <w:t>ż</w:t>
      </w:r>
      <w:r>
        <w:rPr>
          <w:rFonts w:cs="Times New Roman" w:ascii="Times New Roman" w:hAnsi="Times New Roman"/>
          <w:b/>
          <w:bCs/>
        </w:rPr>
        <w:t>ytego wykon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dostarcz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naj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w dniu zawarcia niniejszej umowy zabezpieczenie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wykonania umow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………….. zł (słownie złotych: 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niesione zabezpieczenie przeznaczone jest na zabezpieczenie roszc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 tytułu niewykonania lub nie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wykonania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wrot zabezpiecze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70 % z kwoty zabezpieczenia zostanie zwrócone w terminie 30 dni od dnia wykonania zamówienia i uzna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a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e wykon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30 % z kwoty zabezpieczenia zostanie zwrócone w terminie 15 dni po upływie okresu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I. Ubezpiecz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przedstaw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bezpieczeni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móg zawarcia umowy ubezpieczeni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ny za spełniony, j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 Wykonawca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z tytułu prowadzenia dział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gospodarczej i posiadania mienia z okresem ubezpieczenia nie krótszym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okres realizacji niniejszej umowy.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wca posiada zawart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z tytułu prowadzenia dział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gospodarczej i posiadania mienia spełn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ymagane warunki,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d podpisaniem niniejszej umowy, a tak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obowiąż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kontynuacji polisy do czasu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wca nie zrealizuje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ust. 1, 2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zysługi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awo 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. W takim przypadk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prawnion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do naliczenia kary umownej zgodnie z § 15 ust. 1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X. Kary umow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Wykonawca płaci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kary umow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wykonaniu przedmiotu umow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0,1 % wynagrodzenia umownego brutto liczone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u wad stwierdzonych przy odbiorze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lub w okresie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0,2 % wynagrodzenia umownego brutto za przedmiot umowy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liczone od dnia wyznaczonego na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wad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terminu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wskutek niedostarczenia dokument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biorowych 0,01% wynagrodzenia umownego brutto liczone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od daty planowanego terminu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za 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przyczyn l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po stronie Wykonawc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10 % wynagrodzenia umownego bru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 przypadku poniesienia szkody prze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kar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mown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strzega sobie prawo dochodzenia odszkodowania uzupełn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Roszczenie o zapła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kar umownych z tytułu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ustalonych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sta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magal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a pierwsz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- w tym dni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na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- odpowiednio w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m z tych 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 przypadku nie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 lub usterek w terminach wskazanych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 protokóle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odbioru robót i przekazania do eksploatacji lub w okresie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, Wykonawca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wad lub usterek na koszt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wca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zapła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kar umownych w drodze potr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nia z przysług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mu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X. Zmian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miana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niniejszej umowy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a podstawie art. 144 ustawy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</w:rPr>
      </w:pPr>
      <w:r>
        <w:rPr>
          <w:rFonts w:cs="Times New Roman" w:ascii="Times New Roman" w:hAnsi="Times New Roman"/>
        </w:rPr>
        <w:t>2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przewiduj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prowadzenia istotnych zmian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niniejszej umowy, pole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: zmianie przedmiotu umowy spowodowanej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prowadzeniem zmian do dokumentacji projektowej, zmianie terminu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 robót lub zmianie wynagro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miany w umow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 na warunkach opisanych poni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prowadzenia zmian roz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ojektowych, bez których wykonanie zamówienia byłoby 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, b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ź </w:t>
      </w:r>
      <w:r>
        <w:rPr>
          <w:rFonts w:cs="Times New Roman" w:ascii="Times New Roman" w:hAnsi="Times New Roman"/>
        </w:rPr>
        <w:t>obarczone bł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em, a skutków tych zmian nie d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cen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a podstawie TER (przedmiarów), wówczas cena jednostkowa nowych elementów robót zostanie ustalona w oparciu o ceny jednostkowe asortymentów robót, ni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e ni</w:t>
      </w:r>
      <w:r>
        <w:rPr>
          <w:rFonts w:eastAsia="TimesNewRoman;MS Mincho" w:cs="Times New Roman" w:ascii="Times New Roman" w:hAnsi="Times New Roman"/>
        </w:rPr>
        <w:t>ż ś</w:t>
      </w:r>
      <w:r>
        <w:rPr>
          <w:rFonts w:cs="Times New Roman" w:ascii="Times New Roman" w:hAnsi="Times New Roman"/>
        </w:rPr>
        <w:t>rednie ceny regionalne dla województwa lubuskiego  publikowane w wydawnictwie „Sekocenbud” dla kwartału poprze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kres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kalkulacji; w przypadku braku danego asortymentu robót w publikacji „Sekocenbud”, Wykonawca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i kosztorys szczegółowy z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em stawki roboczogodziny (r-g), kosztów p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ch (Kp), kosztów zakupu (Kz), zysku (Z) ni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ch ni</w:t>
      </w:r>
      <w:r>
        <w:rPr>
          <w:rFonts w:eastAsia="TimesNewRoman;MS Mincho" w:cs="Times New Roman" w:ascii="Times New Roman" w:hAnsi="Times New Roman"/>
        </w:rPr>
        <w:t>ż ś</w:t>
      </w:r>
      <w:r>
        <w:rPr>
          <w:rFonts w:cs="Times New Roman" w:ascii="Times New Roman" w:hAnsi="Times New Roman"/>
        </w:rPr>
        <w:t>rednie regionalne dla województwa lubuskiego publikowane w wydawnictwie „Sekocenbud” dla kwartału poprze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kres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kalkulacji i w oparciu o ceny rynkowe materiałów oraz sp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 województwie lubuskim; w przypadku robót, dla których brak nakładów w KNR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zastosowana wycena indywidualna Wykonawcy, zatwierdzan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 Po zatwierdzeniu nowej ceny zostanie ona wprowadzona aneksem do umowy poprzez dopisanie nowej pozycji do TER (Przedmiarów). Z wnioskiem o wprowadzenie robót zamiennych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wca, Projektant i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. Przygotowanie dokumentacji projektowej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j do wprowadzenia zmian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ło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wniosk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konania robót dodatkowych, których realizacj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a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potrzeba uzyskania zmiany pozwolenia na bud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wyniku wprowadzenia koniecznych, istotnych zmian w projekcie budowlanym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przekazaniu placu budowy lub jego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, 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to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o wpływ na termin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inwestycji. W takim przypadku na uzasadniony wniosek Wykonawcy zostanie ustalony nowy termin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W toku wykonywania robót ziemnych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niewybuchów i niewypałów, wprowadzenia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archeologicznych i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to miało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) W toku wykonywania przedmiotu umowy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szkody o obiektywnym charakterze, w tym: k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ski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wiołowe, warunki atmosferyczne u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prowadzenie robót budowlanych, przeprowadzanie prób i sprawdz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dokonywanie odbiorów, warunki pogodowe u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, ze 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ów technologicznych prowadzenia robót – pomimo do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szelkich stara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aby roboty mogły zost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realizowane. W takim przypadku na uzasadniony wniosek Wykonawcy zostanie ustalony nowy termin wykonania przedmiotu umowy, co zost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) Ulegnie zmianie u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owa stawka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ch podatków i opłat, w szczegó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miana stawki podatku VAT w budownictwie – w takim przypadku na wniosek Wykonawcy lub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miana wynagrodzenia umownego zostanie wprowadzona aneksem do um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) Nie zosta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starczone w terminie dokumenty odbiorowe z przyczyn niez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ch od Wykonawcy; zostanie zmieniony termin umowy, co zostanie wprowa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arunkiem dokonania zmian, o których mowa w ust. 3 jest z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wniosku przez Stron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inicj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mian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wier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m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inny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pis propozycji zmia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zasadnienie zmian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obliczenie kosztów zmiany,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zmian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a wpływ na wynagrodzenie Wykonawc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opis wpływu zmiany na harmonogram rzeczowo-finansowy i termin wykon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szystkie zmiany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umowy wymaga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ormy pisemnej pod rygorem jej nie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XI. Postanowienia ko</w:t>
      </w:r>
      <w:r>
        <w:rPr>
          <w:rFonts w:eastAsia="TimesNewRoman,Bold" w:cs="Times New Roman" w:ascii="Times New Roman" w:hAnsi="Times New Roman"/>
          <w:b/>
          <w:bCs/>
        </w:rPr>
        <w:t>ń</w:t>
      </w:r>
      <w:r>
        <w:rPr>
          <w:rFonts w:cs="Times New Roman" w:ascii="Times New Roman" w:hAnsi="Times New Roman"/>
          <w:b/>
          <w:bCs/>
        </w:rPr>
        <w:t>c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strzega sobi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 z powodu okolicz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o których mowa w art. 145 ust. 1 ustawy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prawy sporn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rozstrzygane przez wła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wy rzeczowo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 dla Zamawiając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Integral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cz</w:t>
      </w:r>
      <w:r>
        <w:rPr>
          <w:rFonts w:eastAsia="TimesNewRoman;MS Mincho" w:cs="Times New Roman" w:ascii="Times New Roman" w:hAnsi="Times New Roman"/>
        </w:rPr>
        <w:t xml:space="preserve">ęść </w:t>
      </w:r>
      <w:r>
        <w:rPr>
          <w:rFonts w:cs="Times New Roman" w:ascii="Times New Roman" w:hAnsi="Times New Roman"/>
        </w:rPr>
        <w:t>umowy stanowi Specyfikacja Istotnych Warunków Zamówienia i ofer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Um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raz z 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o w czterech jednobrzm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egzemplarza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wa dl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e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W imieni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:    </w:t>
        <w:tab/>
        <w:tab/>
        <w:tab/>
        <w:tab/>
        <w:tab/>
        <w:tab/>
        <w:t>W imieniu Wykonaw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03:00Z</dcterms:created>
  <dc:creator>Grabowski</dc:creator>
  <dc:description/>
  <cp:keywords/>
  <dc:language>en-US</dc:language>
  <cp:lastModifiedBy>Grabowski</cp:lastModifiedBy>
  <cp:lastPrinted>2012-05-24T10:44:00Z</cp:lastPrinted>
  <dcterms:modified xsi:type="dcterms:W3CDTF">2013-07-04T10:04:00Z</dcterms:modified>
  <cp:revision>8</cp:revision>
  <dc:subject/>
  <dc:title/>
</cp:coreProperties>
</file>